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Бабушка начала диктовать вступление для Путеводителя по Австралии. Ты заметил, что она произносит некоторые слова неправильно. Определи, в каких словах ударение поставлено ошибочн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28"/>
          <w:szCs w:val="28"/>
        </w:rPr>
        <w:t>Дорогие читатели! ИспокОн веков наши предки километрАми покоряли Австралию. И не зря! Австралия красивЕе всех других земель. Я не зря нАчала вступление с этих слов. Вспомните о чудесах нашей страны, когда уже собрАлись планировать, где провести каникул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. собрАлис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. испокОн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километрАми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красивЕе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. нАчал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КА: Правильно расставить ударение тебе помогут стихи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1) Мы сегодня собрались</w:t>
        <w:tab/>
        <w:tab/>
        <w:t>3) Путями, километрами</w:t>
        <w:tab/>
        <w:tab/>
        <w:t>5) Я сегодня начала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бя встретить, улыбнись!</w:t>
        <w:tab/>
        <w:t>Идут бои меж ветрами.</w:t>
        <w:tab/>
        <w:tab/>
        <w:t>Делать добрые дела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чень долго, испокон,</w:t>
        <w:tab/>
        <w:tab/>
        <w:t>4) У нас страна красивее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ланете живёт слон.</w:t>
        <w:tab/>
        <w:tab/>
        <w:t>Доволен я Россие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к называют человек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, ходящего по морю? Составь слово из бук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  <w:tab/>
        <w:tab/>
        <w:t>М</w:t>
        <w:tab/>
        <w:tab/>
        <w:t>Х</w:t>
        <w:tab/>
        <w:tab/>
        <w:t>Е</w:t>
        <w:tab/>
        <w:tab/>
        <w:t>О</w:t>
        <w:tab/>
        <w:tab/>
        <w:t>Р</w:t>
        <w:tab/>
        <w:tab/>
        <w:t>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вете запиши полученное слово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6765" w:leader="none"/>
          <w:tab w:val="left" w:pos="8931" w:leader="none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читай однокоренные слова. Определи, в какой строке нет лишних сло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. Сад, садовник, ссад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. Больница, больной, большинст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Библиотека, библия, библиотекар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Остров, острог, остов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Музей, мурзилка, музейный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предели, в каких предложениях допущены ошибки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49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ольница – это место очень необходимое городу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49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окторам приходится, днём и ночью, много работать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49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 бальницу, часто обращаются, с порезами, с ранами, с травмами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49" w:hanging="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У меня всегда найдётся нужная микстура: и от кашля, и от насморка, и от сыпи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49" w:hanging="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я работа, спосать постродавших, и лечить бо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дбери синонимы к слову «Вкусный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. аппетитны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. съедобный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сладкий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горячий</w:t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приятны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читай обрывки фразы. Определи, о чём идет реч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ы</w:t>
        <w:tab/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койл</w:t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шим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п</w:t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лп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тера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иоди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полученную последовательность бук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то это?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е, кривые,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жденья все немые,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только встанут в ряд,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друг заговоря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Циф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уквы</w:t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оты</w:t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чки</w:t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Узо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меешь отличать плохое от хорошего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 высказывания «хорошо» или «плохо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рубить и оскорблять собеседни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Быть добрым и защищать слабых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ромко разговаривать в библиотек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зывать тех, кто младше теб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ступать место пожилы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) Отдыхать, купаться, общаться, работать, знакомиться. Определи, к какой части речи относятся эти слова.</w:t>
      </w:r>
    </w:p>
    <w:p>
      <w:pPr>
        <w:pStyle w:val="Style1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ответе запиши название части речи.</w:t>
      </w:r>
      <w:r>
        <w:rPr>
          <w:rFonts w:cs="Georgia" w:ascii="Georgia" w:hAnsi="Georgia"/>
          <w:b/>
          <w:sz w:val="24"/>
          <w:szCs w:val="24"/>
        </w:rPr>
        <w:tab/>
        <w:tab/>
      </w:r>
    </w:p>
    <w:p>
      <w:pPr>
        <w:pStyle w:val="Style1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Прочитай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свуй! Знакомсво с табой помогло мне понять, што я могу быть хорошим. Я папробую. Спасибо. Презжай в го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 нем сделано орфографических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10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6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7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22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) </w:t>
      </w:r>
      <w:r>
        <w:rPr>
          <w:rFonts w:eastAsia="Calibri"/>
          <w:sz w:val="28"/>
          <w:szCs w:val="28"/>
          <w:lang w:eastAsia="en-US"/>
        </w:rPr>
        <w:t>В какое время нужно лечь спать, чтобы проспать 9 часов и проснуться в 7 часов утр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20 час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22 часа</w:t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 9 вечера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 11 вечера</w:t>
        <w:tab/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Д) в полночь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3">
    <w:name w:val="c3"/>
    <w:basedOn w:val="Style13"/>
    <w:qFormat/>
    <w:rPr/>
  </w:style>
  <w:style w:type="character" w:styleId="C3c7">
    <w:name w:val="c3 c7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5:00Z</dcterms:modified>
  <cp:revision>123</cp:revision>
  <dc:subject/>
  <dc:title/>
</cp:coreProperties>
</file>